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 asked a little boy cannot see/Aida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Green is like a gleaming new harp playing gently among the willows for green is soft and new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Red is like blood and war because it so loud and saddening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Purple is like a depressing sadness gloomy and unknown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Yellow is like bright sunshine in summer, warming your body. Yellow represents happiness and warmth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Blue is like a dreamy ocean floating with no care at all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White is like a soft mothers hand stroking my hair for white represents peace.</w:t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 xml:space="preserve">By Aida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4:00Z</dcterms:created>
  <dc:creator>computer</dc:creator>
  <dc:description/>
  <dc:language>en-US</dc:language>
  <cp:lastModifiedBy>computer</cp:lastModifiedBy>
  <dcterms:modified xsi:type="dcterms:W3CDTF">2009-05-30T23:24:00Z</dcterms:modified>
  <cp:revision>2</cp:revision>
  <dc:subject/>
  <dc:title>I asked a little boy cannot see/Aida</dc:title>
</cp:coreProperties>
</file>